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Ы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 сессии Совета</w:t>
            </w:r>
          </w:p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ятог</w:t>
            </w:r>
            <w:r>
              <w:rPr>
                <w:sz w:val="28"/>
                <w:szCs w:val="28"/>
              </w:rPr>
              <w:t>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-534" w:firstLine="5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от ..2025 № 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ТОЧНИК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финансирования дефицита бюдже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 xml:space="preserve">Петровского сельского поселения Славянского района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еречень статей источников финансирования дефици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>местного бюджета на 2026 год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70"/>
      </w:tblGrid>
      <w:tr>
        <w:trPr>
          <w:trHeight w:val="4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привлеченными и погашенными сельским поселением кредитами кредитных организаций в валюте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привлеченными и погашенными сельским поселе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77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</w:r>
          </w:p>
        </w:tc>
      </w:tr>
      <w:tr>
        <w:trPr>
          <w:trHeight w:val="160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ъем средств, направляемых на исполнение гарантий сельского поселе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>Начальник финансового отдела</w:t>
        <w:tab/>
        <w:tab/>
        <w:tab/>
        <w:tab/>
        <w:tab/>
        <w:tab/>
        <w:t>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4:00Z</dcterms:created>
  <dc:creator>Владелец</dc:creator>
  <dc:description/>
  <cp:keywords/>
  <dc:language>en-US</dc:language>
  <cp:lastModifiedBy>Пользователь Windows</cp:lastModifiedBy>
  <cp:lastPrinted>2023-11-20T09:36:00Z</cp:lastPrinted>
  <dcterms:modified xsi:type="dcterms:W3CDTF">2025-11-12T07:33:00Z</dcterms:modified>
  <cp:revision>142</cp:revision>
  <dc:subject/>
  <dc:title>   ПРИЛОЖЕНИЕ № ¬__¬¬</dc:title>
</cp:coreProperties>
</file>